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140"/>
        <w:gridCol w:w="1570"/>
      </w:tblGrid>
      <w:tr>
        <w:trPr/>
        <w:tc>
          <w:tcPr>
            <w:tcW w:w="841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Math CAMPPP 2011: Session #4 Algebraic Thinking</w:t>
            </w:r>
          </w:p>
          <w:p>
            <w:pPr>
              <w:pStyle w:val="DayTitle"/>
              <w:rPr/>
            </w:pPr>
            <w:r>
              <w:rPr/>
              <w:t>Working with Struggling Students ~ CLIPS</w:t>
            </w:r>
          </w:p>
        </w:tc>
        <w:tc>
          <w:tcPr>
            <w:tcW w:w="157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Breakout 9 - 12</w:t>
            </w:r>
          </w:p>
        </w:tc>
      </w:tr>
      <w:tr>
        <w:trPr>
          <w:trHeight w:val="1223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Timetext"/>
              <w:jc w:val="left"/>
              <w:rPr/>
            </w:pPr>
            <w:r>
              <w:rPr/>
              <w:t>MO: 20</w:t>
            </w:r>
          </w:p>
          <w:p>
            <w:pPr>
              <w:pStyle w:val="Timetext"/>
              <w:jc w:val="left"/>
              <w:rPr/>
            </w:pPr>
            <w:r>
              <w:rPr/>
              <w:t>AC: 50</w:t>
            </w:r>
          </w:p>
          <w:p>
            <w:pPr>
              <w:pStyle w:val="Timetext"/>
              <w:jc w:val="left"/>
              <w:rPr/>
            </w:pPr>
            <w:r>
              <w:rPr/>
              <w:t>C/D :20</w:t>
            </w:r>
          </w:p>
          <w:p>
            <w:pPr>
              <w:pStyle w:val="Timetext"/>
              <w:spacing w:before="0" w:after="60"/>
              <w:jc w:val="left"/>
              <w:rPr/>
            </w:pPr>
            <w:r>
              <w:rPr/>
              <w:t>Total: 90</w:t>
            </w:r>
          </w:p>
        </w:tc>
        <w:tc>
          <w:tcPr>
            <w:tcW w:w="7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Math Learning Goal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>Expose traditional and personal practices for working with struggling learner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different ways that students struggl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>Explore CLIPS tools/activities as a possible tool for working with struggling students.</w:t>
            </w:r>
          </w:p>
        </w:tc>
        <w:tc>
          <w:tcPr>
            <w:tcW w:w="15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>
                <w:u w:val="none"/>
              </w:rPr>
            </w:pPr>
            <w:r>
              <w:rPr>
                <w:u w:val="none"/>
              </w:rPr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LIPS too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Navigating CLIPS poster (?)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hart paper, marker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vidual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>Graffiti</w:t>
            </w:r>
          </w:p>
          <w:p>
            <w:pPr>
              <w:pStyle w:val="DayTableTextwSpace"/>
              <w:rPr/>
            </w:pPr>
            <w:r>
              <w:rPr/>
              <w:t>Explore characteristics of struggling learners.  Divide into 3 groups, each starting at a different question.  Brainstorm ideas, then rotate to a new question and repeat.</w:t>
            </w:r>
          </w:p>
          <w:p>
            <w:pPr>
              <w:pStyle w:val="DayTableTextwSpace"/>
              <w:rPr/>
            </w:pPr>
            <w:r>
              <w:rPr/>
              <w:t>Why do students struggle?</w:t>
            </w:r>
          </w:p>
          <w:p>
            <w:pPr>
              <w:pStyle w:val="DayTableTextwSpace"/>
              <w:rPr/>
            </w:pPr>
            <w:r>
              <w:rPr/>
              <w:t>What supports  / strategies do you currently use for struggling students?</w:t>
            </w:r>
          </w:p>
          <w:p>
            <w:pPr>
              <w:pStyle w:val="DayTableTextwSpace"/>
              <w:rPr/>
            </w:pPr>
            <w:r>
              <w:rPr/>
              <w:t>What challenges / concerns / frustrations do you have in supporting struggling leaners?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mall Group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>Summary</w:t>
            </w:r>
          </w:p>
          <w:p>
            <w:pPr>
              <w:pStyle w:val="DayTableTextwSpace"/>
              <w:rPr/>
            </w:pPr>
            <w:r>
              <w:rPr/>
              <w:t>Rotate one last time, so group returns to their original starting point.  Ask them to summarize the graffiti ideas into 2 or 3 key idea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hole Group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>Sharing</w:t>
            </w:r>
          </w:p>
          <w:p>
            <w:pPr>
              <w:pStyle w:val="DayTableTextwSpace"/>
              <w:rPr/>
            </w:pPr>
            <w:r>
              <w:rPr/>
              <w:t>One spokesperson from each question shares the key points.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Make connections to the features of CLIPS (focusing attention, using dynamic representations to construct understanding, multiple opportunities for practice, modelling with representative examples, immediate levelled corrective feedback)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ow about 1minute at each “station”</w:t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each question on a separate piece of chart paper.</w:t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ppt notes re these features.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68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ole Group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emonstration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 instructional algebraic reasoning potential of the “Exploring Different Representations” Uber Tool. Have individuals with laptops follow along themselv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the constant/multiplier in each representation, show how this change  is mirrored in all of the other representation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 how to use the pencil tool, change the scale on the grap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 how to hide various representations, talk about how this feature could lead to some powerful classroom discussions/explor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 how to change between different versions of the representation (Pattern Rule  to Algebraic   and Pictorial to Story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 the menu to i) edit the story, ii) copy  various representation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 minutes ~ omit e) if insufficient tim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irs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arallel Tas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ask A:  Select one of the Fraction CLIPS tools (Bars, Squares, Strips, Hops, Pattern Blocks) and use it to model an operation question of your choice. E.g. 5 x 3/5,  ½ +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sk B: Select one of the Integer CLIPS tools (Counters, Number line ~ both are in development) and use it to model an operation question of your choice. Eg.  -3 + 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&amp; B: Try modelling the same question using a different too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sk C:  Explore some of the CLIPS activities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uggestions:  Representations of Linear Growing Patterns or Periodic &amp; Sine Functions         (30 minutes)</w:t>
            </w:r>
            <w:r>
              <w:rPr/>
              <w:t xml:space="preserve"> 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access CLIPS online go to:  </w:t>
            </w:r>
            <w:hyperlink r:id="rId3">
              <w:r>
                <w:rPr>
                  <w:rStyle w:val="InternetLink"/>
                </w:rPr>
                <w:t>www.mathclips.ca</w:t>
              </w:r>
            </w:hyperlink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ternatively, CLIPS can be downloaded and run locally (ZIP file can be found in the downloads tab after clicking on resources icon) </w:t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access the CLIPS tools, click on the wrench icon on the right hand side. </w:t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ice  the message that describes the intended use of each tool.</w:t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ideBar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ve Math Camppp participants download CLIPS from their memory sticks. Some tools are still in development mode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1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74625" cy="159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0" t="-204" r="-19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Offer choice to differentiate by learning preference / interest.  </w:t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iscus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 one activity/game/tool that you found interesting.  Questions/comment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vidual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eflection (Passport or Map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ow might you use the dynamic CLIPS tools  and/or activities with your student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might you incorporate some of the “features” of CLIPS into your instructional practice?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145" cy="14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 xml:space="preserve"> “</w:t>
            </w:r>
            <w:r>
              <w:rPr>
                <w:sz w:val="16"/>
                <w:szCs w:val="16"/>
              </w:rPr>
              <w:t>Exploring Different Representations” Tool. Video, go to</w:t>
            </w:r>
          </w:p>
          <w:p>
            <w:pPr>
              <w:pStyle w:val="Normal"/>
              <w:rPr>
                <w:sz w:val="14"/>
                <w:szCs w:val="14"/>
              </w:rPr>
            </w:pPr>
            <w:hyperlink r:id="rId6">
              <w:r>
                <w:rPr>
                  <w:rStyle w:val="InternetLink"/>
                </w:rPr>
                <w:t>http://edugains.ca/resources/MathVideoClips/index.html?movieID=7</w:t>
              </w:r>
            </w:hyperlink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LMTex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2"/>
      <w:szCs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thclips.ca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edugains.ca/resources/MathVideoClips/index.html?movieID=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1:38:00Z</dcterms:created>
  <dc:creator>Irvine,Jeff</dc:creator>
  <dc:description/>
  <cp:keywords/>
  <dc:language>en-US</dc:language>
  <cp:lastModifiedBy>agrafton</cp:lastModifiedBy>
  <dcterms:modified xsi:type="dcterms:W3CDTF">2011-08-08T01:38:00Z</dcterms:modified>
  <cp:revision>2</cp:revision>
  <dc:subject/>
  <dc:title>Unit #: Day #: (Title)</dc:title>
</cp:coreProperties>
</file>